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19208304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5215294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